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spotu Horsefeathers Kozy Style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těl bych poprosit o energické provedení s hlubším a drsnějším hlasem. Přeci jen jde o hodně extrémní adrenalinovou zábav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sfedrs a eF eR bajks šop vám přináší pátý ročník největšího slopestyle závodu na horských kolech v Čechách - Horsfedrs Kozy Stajl. Nejlepší bajkeři celé střední Evropy v kombinaci s unikátním závodním parkem a obrovskými skoky jsou zárukou jedinečné adrenalinové show plné etrémních triků. Nenechte si ujít bajkovou událost roku, která u nás nemá obdoby! Horsfedrs Kozy Stajl, čtvrtého a pátého července, sjezdovka Kozí pláň, Kapl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Horsfeathers a FRbikes shop vám přináší pátý ročník největšího slopestyle závodu na horských kolech v Čechách – Horsfeathers Kozzy Style. Nejlepší bikeři celé střední Evropy v kombinaci s unikátním závodním parkem a obrovskými skoky jsou zárukou jedinečné adrenalinové show plné etrémních triků. Nenechte si ujít bikovou událost roku, která u nás nemá obdoby! Horsfeathers Kozzy Style, čtvrtého a pátého července, sjezdovka Kozí pláň, Kaplice.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07:00Z</dcterms:created>
  <dc:creator>Navy</dc:creator>
  <dc:description/>
  <dc:language>en-US</dc:language>
  <cp:lastModifiedBy>Navy</cp:lastModifiedBy>
  <dcterms:modified xsi:type="dcterms:W3CDTF">2008-06-17T09:36:00Z</dcterms:modified>
  <cp:revision>2</cp:revision>
  <dc:subject/>
  <dc:title>Text spotu Horsefeathers Kozy Style</dc:title>
</cp:coreProperties>
</file>